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/>
      </w:pPr>
      <w:r>
        <w:rPr>
          <w:b/>
          <w:bCs/>
          <w:caps/>
        </w:rPr>
        <w:t>Procedura monitorowania wejść DO i wyjść z przedszkola</w:t>
      </w:r>
    </w:p>
    <w:p>
      <w:pPr>
        <w:pStyle w:val="Normal"/>
        <w:spacing w:lineRule="auto" w:line="276" w:before="0" w:after="0"/>
        <w:jc w:val="both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b/>
          <w:bCs/>
          <w:iCs/>
        </w:rPr>
        <w:t>Procedura została opracowana na podstawie zapisów: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bCs/>
        </w:rPr>
      </w:pPr>
      <w:r>
        <w:rPr>
          <w:bCs/>
          <w:iCs/>
        </w:rPr>
        <w:t xml:space="preserve">ustawy z dnia 14 grudnia 2016 r. – </w:t>
      </w:r>
      <w:r>
        <w:rPr>
          <w:bCs/>
        </w:rPr>
        <w:t>Prawo oświatowe</w:t>
      </w:r>
      <w:r>
        <w:rPr>
          <w:bCs/>
          <w:iCs/>
        </w:rPr>
        <w:t xml:space="preserve"> (t.j. Dz.U z 2024 r. poz. 737 ze zm.).</w:t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 xml:space="preserve">Cel procedury: </w:t>
      </w:r>
      <w:r>
        <w:rPr>
          <w:bCs/>
        </w:rPr>
        <w:t>określenie zasad monitorowania wejść do i wyjść z przedszkola osób innych niż zatrudniony personel.</w:t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>Zakres procedury: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>Procedura dotyczy wszystkich pracowników mających obowiązek monitorowania osób niebędących pracownikami, wchodzących do i wychodzących z przedszkola.</w:t>
      </w:r>
    </w:p>
    <w:p>
      <w:pPr>
        <w:pStyle w:val="Normal"/>
        <w:spacing w:lineRule="auto" w:line="276" w:before="0" w:after="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b/>
          <w:bCs/>
          <w:iCs/>
        </w:rPr>
        <w:t>Uczestnicy postępowania – zakres odpowiedzialności</w:t>
      </w:r>
    </w:p>
    <w:p>
      <w:pPr>
        <w:pStyle w:val="Normal"/>
        <w:spacing w:lineRule="auto" w:line="276"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>Dyrektor: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/>
      </w:pPr>
      <w:r>
        <w:rPr/>
        <w:t>określa zasady monitorowania wejść do i wyjść z przedszkola osób innych niż zatrudniony personel,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/>
      </w:pPr>
      <w:r>
        <w:rPr/>
        <w:t>powiadamia personel oraz rodziców dzieci o obowiązującej procedurze,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/>
      </w:pPr>
      <w:r>
        <w:rPr/>
        <w:t xml:space="preserve">postępuje zgodnie z zasadami określonymi w niniejszej procedurze. </w:t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>Pracownicy przedszkola: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bCs/>
        </w:rPr>
        <w:t>monitorują wejścia i wyjścia na teren przedszkola osób niebędących pracownikami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bCs/>
        </w:rPr>
      </w:pPr>
      <w:r>
        <w:rPr>
          <w:bCs/>
        </w:rPr>
        <w:t>informują dyrektora przedszkola o zachowaniu osób innych niż zatrudniony personel wchodzących na teren przedszkola.</w:t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>Sposób prezentacji procedury: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bCs/>
        </w:rPr>
      </w:pPr>
      <w:r>
        <w:rPr>
          <w:bCs/>
        </w:rPr>
        <w:t>Umieszczenie treści dokumentu na stronie internetowej przedszkola.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bCs/>
        </w:rPr>
      </w:pPr>
      <w:r>
        <w:rPr>
          <w:bCs/>
        </w:rPr>
        <w:t>Zapoznanie rodziców/opiekunów z obowiązującymi w przedszkolu procedurami na spotkaniach organizacyjnych we wrześniu każdego roku.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bCs/>
        </w:rPr>
        <w:t>Udostępnienie dokumentu na tablicy ogłoszeń w przedszkolu.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bCs/>
        </w:rPr>
      </w:pPr>
      <w:r>
        <w:rPr>
          <w:bCs/>
        </w:rPr>
        <w:t>Zapoznanie wszystkich pracowników przedszkola z treścią procedury.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bCs/>
        </w:rPr>
      </w:pPr>
      <w:r>
        <w:rPr>
          <w:bCs/>
        </w:rPr>
        <w:t>Wszelkich zmian w powyższych procedurach może dokonać dyrektor przedszkola z własnej inicjatywy lub na wniosek organu prowadzącego przedszkole/rady rodziców. Proponowane zmiany nie mogą być sprzeczne z prawem.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bCs/>
        </w:rPr>
      </w:pPr>
      <w:r>
        <w:rPr>
          <w:bCs/>
        </w:rPr>
        <w:t xml:space="preserve">Zasady wchodzą w życie z dniem </w:t>
      </w:r>
      <w:r>
        <w:rPr>
          <w:rFonts w:cs="Calibri"/>
        </w:rPr>
        <w:t>1.09.2025r..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bCs/>
        </w:rPr>
      </w:pPr>
      <w:r>
        <w:rPr>
          <w:bCs/>
        </w:rPr>
        <w:t xml:space="preserve">Wprowadza się zmiany w treści zasad z dniem </w:t>
      </w:r>
      <w:r>
        <w:rPr>
          <w:rFonts w:cs="Calibri"/>
        </w:rPr>
        <w:t>1.09.2025r.</w:t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>OPIS PROCEDURY</w:t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/>
        <w:t>Każdy pracownik przedszkola ma obowiązek monitorowania wejść na teren przedszkola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/>
        <w:t>Osoby obce nie mogą wchodzić na teren przedszkola bez uzasadnionego powodu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/>
        <w:t>Osoba wchodząca na teren przedszkola nie może zakłócać toku pracy placówki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/>
        <w:t>Na prośbę pracownika przedszkola/nauczyciela osoba wchodząca do budynku może zostać poproszona o podanie danych personalnych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/>
        <w:t>Z chwilą zauważenia osoby na terenie przedszkola pracownik przejmuje kontrolę nad tą osobą i:</w:t>
      </w:r>
    </w:p>
    <w:p>
      <w:pPr>
        <w:pStyle w:val="Normal"/>
        <w:numPr>
          <w:ilvl w:val="2"/>
          <w:numId w:val="6"/>
        </w:numPr>
        <w:spacing w:lineRule="auto" w:line="276" w:before="0" w:after="0"/>
        <w:jc w:val="both"/>
        <w:rPr/>
      </w:pPr>
      <w:r>
        <w:rPr/>
        <w:t>prosi ją o podanie celu wizyty oraz nazwiska osoby, z którą chce się skontaktować,</w:t>
      </w:r>
    </w:p>
    <w:p>
      <w:pPr>
        <w:pStyle w:val="Normal"/>
        <w:numPr>
          <w:ilvl w:val="2"/>
          <w:numId w:val="6"/>
        </w:numPr>
        <w:spacing w:lineRule="auto" w:line="276" w:before="0" w:after="0"/>
        <w:jc w:val="both"/>
        <w:rPr/>
      </w:pPr>
      <w:r>
        <w:rPr/>
        <w:t>prowadzi ją do miejsca właściwego dla celu wizyty, towarzysząc jej (np. odprowadzając do gabinetu dyrektora)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/>
        <w:t>Po zakończeniu wizyty gość odprowadzany jest do drzwi przedszkola przez pracownika, który następnie zamyka drzwi wejściowe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/>
        <w:t>W przypadku gdy osoba zachowuje się podejrzanie, nienaturalnie bądź agresywnie albo nie ujawnia celu wizyty, pracownik powiadamia dyrektora przedszkola, a w razie jego nieobecności – osobę go zastępującą lub pracownika wykonującego czynności administracyjne w przedszkolu, który powiadamia policję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/>
        <w:t>Rodzice/prawni opiekunowie nie mogą zaglądać do sal podczas trwania zajęć. Nauczyciel nie może przeprowadzić rozmów indywidualnych z rodzicem/opiekunem prawnym podczas pracy z dziećmi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/>
        <w:t>Rozmowy rodziców/opiekunów prawnych z nauczycielem odbywają się podczas wyznaczonych godzin konsultacji (dostępności) lub w innych terminach wcześniej uzgodnionych z nauczycielem lub oraz w dni otwarte i podczas zebrań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/>
        <w:t>W przypadkach uzasadnionych rodzice/prawni opiekunowie mający potrzebę pilnego i nieumówionego wcześniej kontaktu z nauczycielem zgłaszają taką potrzebę w sekretariacie przedszkol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352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360" w:hanging="360"/>
      </w:pPr>
    </w:lvl>
    <w:lvl w:ilvl="4">
      <w:start w:val="10"/>
      <w:numFmt w:val="decimal"/>
      <w:lvlText w:val="%5"/>
      <w:lvlJc w:val="left"/>
      <w:pPr>
        <w:tabs>
          <w:tab w:val="num" w:pos="0"/>
        </w:tabs>
        <w:ind w:left="3600" w:hanging="360"/>
      </w:pPr>
      <w:rPr/>
    </w:lvl>
    <w:lvl w:ilvl="5">
      <w:start w:val="3"/>
      <w:numFmt w:val="upperRoman"/>
      <w:lvlText w:val="%6."/>
      <w:lvlJc w:val="left"/>
      <w:pPr>
        <w:tabs>
          <w:tab w:val="num" w:pos="0"/>
        </w:tabs>
        <w:ind w:left="1003" w:hanging="720"/>
      </w:pPr>
      <w:rPr/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6">
    <w:name w:val="WW8Num9z6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14:29:00Z</dcterms:created>
  <dc:creator>Oficyna LEX_Redakcja</dc:creator>
  <dc:description/>
  <cp:keywords/>
  <dc:language>en-US</dc:language>
  <cp:lastModifiedBy>Dyrektor</cp:lastModifiedBy>
  <cp:lastPrinted>2025-11-27T14:18:00Z</cp:lastPrinted>
  <dcterms:modified xsi:type="dcterms:W3CDTF">2025-11-27T13:18:00Z</dcterms:modified>
  <cp:revision>14</cp:revision>
  <dc:subject/>
  <dc:title/>
</cp:coreProperties>
</file>